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кону Твер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оходов областного бюджета на 2014 год и на плановый период 2015 и 201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2409"/>
        <w:gridCol w:w="5954"/>
      </w:tblGrid>
      <w:tr>
        <w:trPr>
          <w:tblHeader w:val="true"/>
          <w:trHeight w:val="570" w:hRule="atLeast"/>
        </w:trPr>
        <w:tc>
          <w:tcPr>
            <w:tcW w:w="3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3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6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пренатальной (дородовой) диагностике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развитию службы кров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, передаваемые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6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 населения закрытых административно-территориальных образований, обслуживаемых лечебными учреждениями, находящимися в ведении Федерального медико-биологического агент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межбюджетные трансферты, передаваемые бюджетам субъектов Российской Федерации 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8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9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дошкольного образов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литр реализованного товарного молок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, связанные с особым режимом безопасного функционирования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ые субвенц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7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2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участие в конкурсе (аукционе) на право пользования участками недр местного значе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86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07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оказания информационно-консультационных услуг государственными органами субъектов Российской Федерации, казенными учреждениям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410 01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960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60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1:00Z</dcterms:created>
  <dc:creator>Chizhova</dc:creator>
  <dc:description/>
  <cp:keywords/>
  <dc:language>en-US</dc:language>
  <cp:lastModifiedBy>Lazukova</cp:lastModifiedBy>
  <dcterms:modified xsi:type="dcterms:W3CDTF">2014-02-07T05:08:00Z</dcterms:modified>
  <cp:revision>3</cp:revision>
  <dc:subject/>
  <dc:title/>
</cp:coreProperties>
</file>